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2937751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69875281"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006702724"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685200327"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871259475"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05156380"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